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ient’s Bill of Righ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en Respons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List 5 rights that are given to patients.  For each, explain its importance to maintaining the highest quality patient care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47355</wp:posOffset>
                </wp:positionV>
                <wp:extent cx="5520690" cy="107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6300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riteria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swers all parts of the questions thoroughly and insightfully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swers all parts of the question correctly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nswers most parts of the question correctly. 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swers some parts of the question correctly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85pt;mso-wrap-distance-left:9pt;mso-wrap-distance-right:9pt;mso-wrap-distance-top:0pt;mso-wrap-distance-bottom:0pt;margin-top:633.65pt;mso-position-vertical-relative:page;margin-left:5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6300"/>
                        <w:gridCol w:w="1314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ore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a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s all parts of the questions thoroughly and insightfully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s all parts of the question correctly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swers most parts of the question correctly. 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s some parts of the question correctly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59:00Z</dcterms:created>
  <dc:creator>ANITAW</dc:creator>
  <dc:description/>
  <dc:language>en-US</dc:language>
  <cp:lastModifiedBy>ANITAW</cp:lastModifiedBy>
  <dcterms:modified xsi:type="dcterms:W3CDTF">2013-03-25T11:02:00Z</dcterms:modified>
  <cp:revision>1</cp:revision>
  <dc:subject/>
  <dc:title/>
</cp:coreProperties>
</file>